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PHYSICS (P 3.4..-MECHANICS)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WORKSHEET SEVEN</w:t>
      </w:r>
      <w:r>
        <w:rPr>
          <w:b/>
          <w:sz w:val="28"/>
          <w:szCs w:val="28"/>
          <w:u w:val="single"/>
        </w:rPr>
        <w:t xml:space="preserve">:    </w:t>
      </w:r>
      <w:r>
        <w:rPr>
          <w:b/>
          <w:sz w:val="24"/>
          <w:szCs w:val="24"/>
          <w:u w:val="single"/>
        </w:rPr>
        <w:t>SIMPLE HARMONIC MOTION  #1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314960</wp:posOffset>
                </wp:positionV>
                <wp:extent cx="2590800" cy="1257300"/>
                <wp:effectExtent l="3810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1257480"/>
                          <a:chOff x="0" y="0"/>
                          <a:chExt cx="259092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59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4.8pt;width:203.95pt;height:98.95pt" coordorigin="2160,496" coordsize="4079,1979">
                <v:line id="shape_0" from="2160,496" to="2160,247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0,1396" to="6239,13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1.</w:t>
        <w:tab/>
        <w:t>Draw a graph of F vs y for a motion that can be described as SH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Comment on the significance of the negative sign in the equation F = -ky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3.</w:t>
        <w:tab/>
        <w:t xml:space="preserve">For the SHM taking place with amplitude A in the vertical direction shown below, draw a </w:t>
        <w:tab/>
        <w:t xml:space="preserve">labelled construction on the reference circle that shows how you would obtain an equation for </w:t>
        <w:tab/>
        <w:t>the displacement y of the point at the time shown. Assume that y = 0 at t = 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angular frequency of the SHM is ω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98425</wp:posOffset>
                </wp:positionV>
                <wp:extent cx="3124200" cy="2143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2143080"/>
                          <a:chOff x="0" y="0"/>
                          <a:chExt cx="3124080" cy="2143080"/>
                        </a:xfrm>
                      </wpg:grpSpPr>
                      <wps:wsp>
                        <wps:cNvSpPr/>
                        <wps:spPr>
                          <a:xfrm>
                            <a:off x="2670840" y="1180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18080"/>
                            <a:ext cx="1828800" cy="182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31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4572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7520" y="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8440" y="180036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-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3430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7.75pt;width:245.95pt;height:168.75pt" coordorigin="2520,155" coordsize="4919,3375">
                <v:line id="shape_0" from="6726,341" to="6726,3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46;top:341;width:2879;height:28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20,1775" to="7439,177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705;top:87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480,695" to="6480,10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05;top:155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2990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0;top:695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Write the equation you obtain from this.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4.</w:t>
        <w:tab/>
        <w:t xml:space="preserve">A pendulum of length 4.35 m is swinging back and forth making a maximum angle with the </w:t>
        <w:tab/>
        <w:t>vertical of 3.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(a) Calculate the amplitude of the oscillation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b) Calculate the period of the oscillation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c)  Calculate the maximum velocity of the pendulum mass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d)  Calculate the maximum acceleration of the pendulum mass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>For an SHM with an amplitude of 0.6 m and a period of 4 seconds, draw the following graphs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3450</wp:posOffset>
                </wp:positionH>
                <wp:positionV relativeFrom="paragraph">
                  <wp:posOffset>78105</wp:posOffset>
                </wp:positionV>
                <wp:extent cx="4248150" cy="3438525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0" cy="3438360"/>
                          <a:chOff x="0" y="0"/>
                          <a:chExt cx="4248000" cy="343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8000" cy="112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09520" y="211320"/>
                              <a:ext cx="373392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3440" y="50688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3880" y="62856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62856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600" y="62856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960" y="62856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1320" y="62856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61920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69640"/>
                            <a:ext cx="4248000" cy="112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09520" y="211320"/>
                              <a:ext cx="373392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3440" y="50688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3880" y="62856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62856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600" y="62856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960" y="62856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1320" y="62856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61920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12640"/>
                            <a:ext cx="4248000" cy="112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09520" y="211320"/>
                              <a:ext cx="373392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3440" y="50688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3880" y="62856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62856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600" y="62856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960" y="62856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1320" y="62856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61920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pt;margin-top:6.15pt;width:334.5pt;height:270.7pt" coordorigin="1470,123" coordsize="6690,5414">
                <v:group id="shape_0" style="position:absolute;left:1470;top:123;width:6690;height:1772">
                  <v:group id="shape_0" style="position:absolute;left:1800;top:456;width:5879;height:1439">
                    <v:line id="shape_0" from="1800,456" to="1800,189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1800,1176" to="7679,11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470;top:123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0;top:921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36,1113" to="2736,1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2,1113" to="3672,1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8,1113" to="4608,1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1113" to="5544,1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1113" to="6480,1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098" to="1800,1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0;top:1965;width:6690;height:1772">
                  <v:group id="shape_0" style="position:absolute;left:1800;top:2298;width:5879;height:1439">
                    <v:line id="shape_0" from="1800,2298" to="1800,3737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1800,3018" to="7679,301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470;top:1965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0;top:2763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36,2955" to="2736,3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2,2955" to="3672,3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8,2955" to="4608,3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2955" to="5544,3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2955" to="6480,3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2940" to="1800,30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0;top:3765;width:6690;height:1772">
                  <v:group id="shape_0" style="position:absolute;left:1800;top:4098;width:5879;height:1439">
                    <v:line id="shape_0" from="1800,4098" to="1800,5537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1800,4818" to="7679,481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470;top:3765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0;top:4563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36,4755" to="2736,48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2,4755" to="3672,48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8,4755" to="4608,48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4755" to="5544,48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4755" to="6480,48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4740" to="1800,4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  <w:szCs w:val="24"/>
        </w:rPr>
        <w:tab/>
        <w:t>Label each graph with its important measurements on both axe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The tide in Auckland yesterday rose by 3.10 m between its low and high positions. The time </w:t>
        <w:tab/>
        <w:t>it took to do this was 6 hours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(a)  What was the amplitude of the tidal SHM?  </w:t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(b)  What was the period of the tidal SHM?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c)  If low tide occurred at 12 pm (noon), how far above the mean position was the water level </w:t>
        <w:tab/>
        <w:t xml:space="preserve">      at 5 pm?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4:29:00Z</dcterms:created>
  <dc:creator>tj</dc:creator>
  <dc:description/>
  <cp:keywords/>
  <dc:language>en-US</dc:language>
  <cp:lastModifiedBy>Ministry of Education</cp:lastModifiedBy>
  <cp:lastPrinted>2004-04-28T19:36:00Z</cp:lastPrinted>
  <dcterms:modified xsi:type="dcterms:W3CDTF">2010-01-27T20:20:00Z</dcterms:modified>
  <cp:revision>7</cp:revision>
  <dc:subject/>
  <dc:title/>
</cp:coreProperties>
</file>